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hc7UgZ5vIDWSMYdQtW5Le+CkmO2TGkLg/wfk+pu4fBanKQpLdj90vqdEgr3PgDmv3QG4ZH
sgwPP+zDZo70ZX/CLus+cTmIeJyafVYxjazdv4WznuAkJZPqKrxj7HSRLY+la8si/IYSw3gp
UPomytC1B2UUfxyYWq1eWsWiXGo6bf9UbAusm6MwGmgQxSRPg8S5QaGf8rlkj/Z6MWjXRu6d
LnAtrryX6MR62AFUc8</vt:lpwstr>
  </property>
  <property fmtid="{D5CDD505-2E9C-101B-9397-08002B2CF9AE}" pid="3" name="_2015_ms_pID_7253431">
    <vt:lpwstr>IEVnwdK8aCPsOEGQXBL0D3Ub9KeLfc0b0574m1ZFhUv6UGK2i8ulPT
5SAwcl147sqEULYWrOfFo6o6kGQEyFMGqIuigzy4Jfpnxi/NIzuVirXQInZyxYGWyBRjf3gF
64v3m/XGAgCaJlu/H9NEw4vEiHz9ljh6VWeMr3Uub/woL0mpM3pem+SyMPW/rUyHAbvc6VW9
MrMSbADvmub4o2/Pj11P/To/y9BW4poAqiP/</vt:lpwstr>
  </property>
  <property fmtid="{D5CDD505-2E9C-101B-9397-08002B2CF9AE}" pid="4" name="_2015_ms_pID_7253431_00">
    <vt:lpwstr>_2015_ms_pID_7253431</vt:lpwstr>
  </property>
  <property fmtid="{D5CDD505-2E9C-101B-9397-08002B2CF9AE}" pid="5" name="_2015_ms_pID_7253432">
    <vt:lpwstr>eBew/zR1fRMtyPSIJJnYit0V7cc6fJ9Mr0Mt
YPjBxdlpUUKIwN4l90UHxVky6QyihZk3rFRTZnD3r214B83/e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